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Приложение № 1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административному регламенту</w:t>
        </w:r>
      </w:hyperlink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е информации о текущей 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ваемости учащегося в муниципальном образовательном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и, ведение дневника и журнала успеваемости</w:t>
      </w: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  <w:br/>
        <w:t>общеобразовательных учреждений Южского муниципального района</w:t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701"/>
        <w:gridCol w:w="2551"/>
        <w:gridCol w:w="2552"/>
        <w:gridCol w:w="1275"/>
        <w:gridCol w:w="1701"/>
        <w:gridCol w:w="2410"/>
      </w:tblGrid>
      <w:tr>
        <w:trPr>
          <w:trHeight w:val="4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при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ай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</w:tr>
      <w:tr>
        <w:trPr>
          <w:trHeight w:val="79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начальная общеобразовательная школа д.Сели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0 Ивановская область, Южский р-он, д.Селищи, д. 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 с 08.00 ч. до 19.00 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с 12.00 ч. - 13.00 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: суббота, воскресенье.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 с 08.00 ч. до 19.00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с 12.00 ч. -13.00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: суббота, воскресенье.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49347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28-83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http://www.juselis.iv-edu.ru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34@rambler.ru</w:t>
            </w:r>
          </w:p>
        </w:tc>
      </w:tr>
      <w:tr>
        <w:trPr>
          <w:trHeight w:val="5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общеобразовательное учреждение основная общеобразовательная школа с. Новоклязьми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5, Ивановская область, Южский район, с. Новоклязьминское, ул. Придорожная, д. 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Понедельник–пятница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 7-30 до 17-0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с 12.00 ч. - 13.00 ч.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ыходные дни: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.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Понедельник–пятница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 7-30 до 17-0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с 12.00 ч. - 13.00 ч.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ыходные дни: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(49347) 2-73-2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hyperlink r:id="rId2">
              <w:r>
                <w:rPr>
                  <w:rStyle w:val="InternetLink"/>
                </w:rPr>
                <w:t>http://www.junvkljasm.iv-edu.ru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@yandex.ru</w:t>
            </w:r>
          </w:p>
        </w:tc>
      </w:tr>
      <w:tr>
        <w:trPr>
          <w:trHeight w:val="6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основная общеобразовательная школа с. Хотим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2, Ивановская область, Южский район, с. Хотимль, ул. Юбилейная, д.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Понедельник – пятница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 8-30 до 12-00;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 </w:t>
            </w:r>
            <w:r>
              <w:rPr/>
              <w:t>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  <w:t>Выходной день воскресень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Понедельник – пятница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 8-30 до 12-00;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 </w:t>
            </w:r>
            <w:r>
              <w:rPr/>
              <w:t>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ыходной день воскресень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63-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hyperlink r:id="rId3">
              <w:r>
                <w:rPr>
                  <w:rStyle w:val="InternetLink"/>
                </w:rPr>
                <w:t>http://www.juxotiml.iv-edu.ru/</w:t>
              </w:r>
            </w:hyperlink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-xotiml@rambler.r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основная общеобразовательная школа с. Преображе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3, Ивановская область, Южский район, с. Преображенское, ул. Школьная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дорожнаякоеое,  учреждение Талицкая Южа, ул. вания ьной деятельности       0-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.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четверг с 8-00 до 15-00; 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ятница с 8-00 до 14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Выходной день - воскресенье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четверг с 8-00 до 15-00; 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ятница с 8-00 до 14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Выходной день - воскресенье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65-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hyperlink r:id="rId4">
              <w:r>
                <w:rPr>
                  <w:rStyle w:val="InternetLink"/>
                </w:rPr>
                <w:t>http://www.jupreobr.iv-edu.ru/</w:t>
              </w:r>
            </w:hyperlink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-preobragensc@rambler.ru</w:t>
            </w:r>
          </w:p>
        </w:tc>
      </w:tr>
      <w:tr>
        <w:trPr>
          <w:trHeight w:val="258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основная общеобразовательная школа им. К.Н. Пурусова,  с. Грузд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41, Ивановская область, Южский район, с. Груздево, ул. Школьная, д. 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Выходной день - воскресенье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Выходной день - воскресенье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05-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http://www.jugrusd.iv-edu.ru/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zdevoscool@mail.ru</w:t>
            </w:r>
          </w:p>
        </w:tc>
      </w:tr>
      <w:tr>
        <w:trPr>
          <w:trHeight w:val="57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средняя общеобразовательная школа №1 г. Южи Ива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0, Ивановская область, г. Южа, пл. Ленина, д.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7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0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7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0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  <w:tab w:val="left" w:pos="1440" w:leader="non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(49347) 2-12-0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hyperlink r:id="rId5">
              <w:r>
                <w:rPr>
                  <w:rStyle w:val="InternetLink"/>
                </w:rPr>
                <w:t>http://www.ju1.iv-edu.ru/</w:t>
              </w:r>
            </w:hyperlink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oh-1@mail.ru</w:t>
            </w:r>
          </w:p>
        </w:tc>
      </w:tr>
      <w:tr>
        <w:trPr>
          <w:trHeight w:val="21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средняя общеобразовательная школа №2 г. Ю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0, Ивановская область, г. Южа, ул. Пушкина, д.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6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0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firstLine="725"/>
              <w:jc w:val="both"/>
              <w:rPr/>
            </w:pPr>
            <w:r>
              <w:rPr/>
              <w:t>воскресенье – выходн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6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0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firstLine="725"/>
              <w:jc w:val="both"/>
              <w:rPr/>
            </w:pPr>
            <w:r>
              <w:rPr/>
              <w:t>воскресенье – выход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(49347) 2-12-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http://www.ju2.iv-edu.ru/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soh2@rambler.ru</w:t>
            </w:r>
          </w:p>
        </w:tc>
      </w:tr>
      <w:tr>
        <w:trPr>
          <w:trHeight w:val="22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средняя общеобразовательная школа №3 г. Южи Ива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0, Ивановская область, г. Южа, ул. Советская, д. 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2-00; с 13-0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 с 8-30 до 12-00; с 13-0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2-00; с 13-0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 с 8-30 до 12-00; с 13-0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(49347) 2-12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firstLine="725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http://www.ju3.iv-edu.ru/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oh3@mail.ru</w:t>
            </w:r>
          </w:p>
        </w:tc>
      </w:tr>
      <w:tr>
        <w:trPr>
          <w:trHeight w:val="2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Талицкая средняя общеобразовательная шк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44, Ивановская область, Южский район, с. Талицы, ул. Дзержинского, д.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2-00; 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2-00; 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  <w:tab w:val="left" w:pos="1440" w:leader="non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  <w:t>(49347) 2-42-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://www.jutaliz.iv-edu.ru/</w:t>
              </w:r>
            </w:hyperlink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talici1@rambler.ru</w:t>
            </w:r>
          </w:p>
        </w:tc>
      </w:tr>
      <w:tr>
        <w:trPr>
          <w:trHeight w:val="25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средняя общеобразовательная школа с. Мугре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46, Ивановская область, Южский район, с. Мугреевский, ул. Школьная, д. 7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2-00; 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 – выходн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2-00; 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  <w:tab w:val="left" w:pos="1440" w:leader="none"/>
              </w:tabs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(49347) 2-47-59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firstLine="725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hyperlink r:id="rId7">
              <w:r>
                <w:rPr>
                  <w:rStyle w:val="InternetLink"/>
                </w:rPr>
                <w:t>http://www.ju10.iv-edu.ru/</w:t>
              </w:r>
            </w:hyperlink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mugreevo1@rambler.r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средняя общеобразовательная школа п. Холу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3, Ивановская область, Южский район, п. Холуй, ул. Полевая, д. 1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3-00; с 14-00 до 17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3-00; с 14-00 до 17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  <w:tab w:val="left" w:pos="1440" w:leader="non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  <w:t>(49347) 2-95-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  <w:t>http://www.juxotiml.iv-edu.ru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c41@rambler.ru</w:t>
            </w:r>
          </w:p>
        </w:tc>
      </w:tr>
      <w:tr>
        <w:trPr>
          <w:trHeight w:val="5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вечерняя (сменная) общеобразовательная школа г. Ю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0, Ивановская область, г.Южа, ул. Советская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дорожнаякоеое,  учреждение Талицкая Южа, ул. вания ьной деятельности       0-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. 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четверг с 9-00 до 12-30; с 15-30 до 19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пятница с 9-00 до 12-00; 16.00 до 20-0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10-00 до 15-0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четверг с 9-00 до 12-30; с 15-30 до 19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пятница с 9-00 до 12-00; 16.00 до 20-0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10-00 до 15-0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  <w:tab w:val="left" w:pos="1440" w:leader="non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  <w:t>(49347) 2-11-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http://www.jusmen.iv-edu.ru/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казённая средняя общеобразовательная школа с. Мугреево-Никольская Южского района Ивановской области</w:t>
            </w:r>
          </w:p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40, Ивановская область, Южский район, с. Мугреево-Никольское, ул. Центральная, д.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2-00; 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2-00; 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  <w:tab w:val="left" w:pos="1440" w:leader="non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  <w:t>(49347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53-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  <w:t>http://www.jumugrnik.iv-edu.ru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munikolskoe1@rambler.ru</w:t>
            </w:r>
          </w:p>
        </w:tc>
      </w:tr>
      <w:tr>
        <w:trPr>
          <w:trHeight w:val="5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средняя общеобразовательная школа с. Мо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6, Ивановская область, Южский район, с. Моста, ул. Восточная, д.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6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6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  <w:t>(49347)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  <w:t>2-47-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://www.ju17.iv-edu.ru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mosta@rambler.ru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510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510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10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10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10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10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10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10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10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10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10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10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b w:val="false"/>
      <w:bCs w:val="false"/>
      <w:color w:val="008000"/>
    </w:rPr>
  </w:style>
  <w:style w:type="character" w:styleId="InternetLink">
    <w:name w:val="Hyperlink"/>
    <w:basedOn w:val="Style13"/>
    <w:rPr>
      <w:strike w:val="false"/>
      <w:dstrike w:val="false"/>
      <w:color w:val="121212"/>
      <w:u w:val="non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FontStyle41">
    <w:name w:val="Font Style41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8" w:before="0" w:after="0"/>
      <w:ind w:firstLine="725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nvkljasm.iv-edu.ru/" TargetMode="External"/><Relationship Id="rId3" Type="http://schemas.openxmlformats.org/officeDocument/2006/relationships/hyperlink" Target="http://www.juxotiml.iv-edu.ru/" TargetMode="External"/><Relationship Id="rId4" Type="http://schemas.openxmlformats.org/officeDocument/2006/relationships/hyperlink" Target="http://www.jupreobr.iv-edu.ru/" TargetMode="External"/><Relationship Id="rId5" Type="http://schemas.openxmlformats.org/officeDocument/2006/relationships/hyperlink" Target="http://www.ju1.iv-edu.ru/" TargetMode="External"/><Relationship Id="rId6" Type="http://schemas.openxmlformats.org/officeDocument/2006/relationships/hyperlink" Target="http://www.jutaliz.iv-edu.ru/" TargetMode="External"/><Relationship Id="rId7" Type="http://schemas.openxmlformats.org/officeDocument/2006/relationships/hyperlink" Target="http://www.ju10.iv-edu.ru/" TargetMode="External"/><Relationship Id="rId8" Type="http://schemas.openxmlformats.org/officeDocument/2006/relationships/hyperlink" Target="http://www.ju17.iv-edu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58:00Z</dcterms:created>
  <dc:creator>пользователь</dc:creator>
  <dc:description/>
  <dc:language>en-US</dc:language>
  <cp:lastModifiedBy>пользователь</cp:lastModifiedBy>
  <cp:lastPrinted>2012-05-08T10:11:00Z</cp:lastPrinted>
  <dcterms:modified xsi:type="dcterms:W3CDTF">2012-05-14T11:58:00Z</dcterms:modified>
  <cp:revision>2</cp:revision>
  <dc:subject/>
  <dc:title/>
</cp:coreProperties>
</file>